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240"/>
        <w:ind w:left="496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ТВЕРЖДЕНЫ</w:t>
      </w:r>
    </w:p>
    <w:p>
      <w:pPr>
        <w:pStyle w:val="Standard"/>
        <w:spacing w:lineRule="exact" w:line="240"/>
        <w:ind w:left="496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становлением администрации</w:t>
      </w:r>
    </w:p>
    <w:p>
      <w:pPr>
        <w:pStyle w:val="Standard"/>
        <w:spacing w:lineRule="exact" w:line="240"/>
        <w:ind w:left="496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Шпаковского муниципального округа Ставропольского края</w:t>
      </w:r>
    </w:p>
    <w:p>
      <w:pPr>
        <w:pStyle w:val="Standard"/>
        <w:spacing w:lineRule="exact" w:line="240"/>
        <w:ind w:left="4961" w:hanging="0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 30 декабря 2025 г. № 166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торые вносятся в муниципальную программу Шпаковского муниципального округа Ставропольского края «Социальная поддержка граждан»</w:t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 муниципальной программы Шпаковского муниципального округа Ставропольского края «Социальная поддержка граждан» (далее – Программа) внести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зицию «Объемы бюджетных ассигнований Программы» изложить в следующей редакции: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6520"/>
      </w:tblGrid>
      <w:tr>
        <w:trPr/>
        <w:tc>
          <w:tcPr>
            <w:tcW w:w="3194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/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Программы за счет средств федерального бюджета, бюджета Ставропольского края и бюджета Шпаковского муниципального округа (далее – федеральный, краевой и местный бюджеты соответственно) – 2447987,49 тыс. рублей, в том числе по годам: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5038,84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04353,61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11562,14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627032,9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 за счет средств субвенций, предоставляемых из федерального бюджета – 397251,03 тыс. рублей, в том числе по годам: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5064,74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23099,88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79437,11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79649,3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субвенций, предоставляемых из краевого бюджета – 2042606,46 тыс. рублей, в том числе по годам: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88464,1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79233,73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29825,03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545083,60 тыс. рублей;</w:t>
            </w:r>
          </w:p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8130,00 тыс. рублей, в том числе по годам:</w:t>
            </w:r>
          </w:p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510,00 тыс. рублей;</w:t>
            </w:r>
          </w:p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020,0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00,0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7 году – 2300,00 тыс. рублей».</w:t>
            </w:r>
          </w:p>
        </w:tc>
      </w:tr>
    </w:tbl>
    <w:p>
      <w:pPr>
        <w:pStyle w:val="ConsPlusNormal"/>
        <w:widowControl/>
        <w:snapToGrid w:val="false"/>
        <w:spacing w:lineRule="exact" w:line="24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текстовой части Программы раздел 3 «Ресурсное обеспечение Программы» изложить в следующей редакции: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мероприятий Программы осуществляется за счет средств федерального бюджета, бюджета Ставропольского края и бюджета Шпаковского муниципального округа (далее – федеральный, краевой и местный бюджеты соответственно).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Программы за счет средств федерального, краевого и местного бюджетов – 2447987,49 тыс. рублей, в том числе по годам: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4 году – 605038,84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5 году – 604353,61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6 году – 611562,14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627032,90 тыс. рублей;</w:t>
      </w:r>
    </w:p>
    <w:p>
      <w:pPr>
        <w:pStyle w:val="ConsPlusNormal"/>
        <w:tabs>
          <w:tab w:val="clear" w:pos="708"/>
          <w:tab w:val="left" w:pos="7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: за счет средств субвенций, предоставляемых из федерального бюджета – 397251,03 тыс. рублей, в том числе по годам: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115064,74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23099,88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79437,11 тыс. рублей;</w:t>
      </w:r>
    </w:p>
    <w:p>
      <w:pPr>
        <w:pStyle w:val="ConsPlusNormal"/>
        <w:tabs>
          <w:tab w:val="clear" w:pos="708"/>
          <w:tab w:val="left" w:pos="7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– 79649,3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субвенций, предоставляемых из краевого бюджета – 2042606,46 тыс. рублей, в том числе по годам: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4 году – 488464,10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5 году – 479233,73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6 году – 529825,03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545083,60 тыс. рублей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– 8130,00 тыс. рублей, в том числе </w:t>
        <w:br/>
        <w:t>по годам:</w:t>
      </w:r>
    </w:p>
    <w:p>
      <w:pPr>
        <w:pStyle w:val="ConsPlus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1510,00 тыс. рублей;</w:t>
      </w:r>
    </w:p>
    <w:p>
      <w:pPr>
        <w:pStyle w:val="ConsPlus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2020,00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300,00 тыс. рублей;</w:t>
      </w:r>
    </w:p>
    <w:p>
      <w:pPr>
        <w:pStyle w:val="ConsPlusNormal"/>
        <w:tabs>
          <w:tab w:val="clear" w:pos="708"/>
          <w:tab w:val="left" w:pos="675" w:leader="none"/>
          <w:tab w:val="left" w:pos="780" w:leader="none"/>
        </w:tabs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– 2300,00 тыс. рублей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рограммы и объемы финансирования могут уточняться ежегодно при формировании бюджетов на соответствующий год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бюджетных ассигнований мероприятий Программы уточняются ежегодно при формировании местного бюджета на очередной финансовый год и плановый период.</w:t>
      </w:r>
    </w:p>
    <w:p>
      <w:pPr>
        <w:pStyle w:val="ConsPlusNormal"/>
        <w:tabs>
          <w:tab w:val="clear" w:pos="708"/>
          <w:tab w:val="left" w:pos="567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приведено в приложении № 5 к Программе.»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3 пункта 3 раздела 4 «Характеристика основных мероприятий Программы»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посредственным результатом реализации данного основного мероприятия Подпрограммы станет получение услуг (в том числе социальных) 130 гражданами ежегодно.».</w:t>
      </w:r>
    </w:p>
    <w:p>
      <w:pPr>
        <w:pStyle w:val="ConsPlusNormal"/>
        <w:tabs>
          <w:tab w:val="clear" w:pos="708"/>
          <w:tab w:val="left" w:pos="567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№ 1 к Программе в паспорт подпрограммы «Социальное обеспечение населения Шпаковского муниципального округа» муниципальной программы Шпаковского муниципального округа Ставропольского края «Социальная поддержка граждан» (далее – Подпрограмма) внести следующие изменения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3.1. Позицию «Объемы бюджетных ассигнований подпрограммы» изложить в следующей редакции:</w:t>
      </w:r>
    </w:p>
    <w:p>
      <w:pPr>
        <w:pStyle w:val="Standard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595"/>
      </w:tblGrid>
      <w:tr>
        <w:trPr/>
        <w:tc>
          <w:tcPr>
            <w:tcW w:w="3119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595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подпрограммы за счет средств федерального бюджета, бюджета Ставропольского края и бюджета Шпаковского муниципального округа (далее – федеральный, краевой и местный бюджеты соответственно) – 2444477,49 тыс. рублей, в том числе по годам: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4528,84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02953,61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10762,14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626232,9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ирования: за счет средств субвенций, предоставляемых из федерального бюджета – 397251,03 тыс. рублей, в том числе по годам: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15064,74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23099,88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79437,11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79649,3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  <w:tab w:val="left" w:pos="1276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субвенций, предоставляемых из краевого бюджета – 2042606,46 тыс. рублей, в том числе по годам: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pacing w:lineRule="exact" w:line="240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88464,1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  <w:tab w:val="left" w:pos="1276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79233,73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  <w:tab w:val="left" w:pos="1276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529825,03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545083,60 тыс. рублей;</w:t>
            </w:r>
          </w:p>
          <w:p>
            <w:pPr>
              <w:pStyle w:val="ConsPlusNormal"/>
              <w:tabs>
                <w:tab w:val="clear" w:pos="708"/>
                <w:tab w:val="left" w:pos="1276" w:leader="none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4620,00 тыс. рублей, в том числе по годам:</w:t>
            </w:r>
          </w:p>
          <w:p>
            <w:pPr>
              <w:pStyle w:val="ConsPlusNormal"/>
              <w:tabs>
                <w:tab w:val="clear" w:pos="708"/>
                <w:tab w:val="left" w:pos="1276" w:leader="none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0,00 тыс. рублей;</w:t>
            </w:r>
          </w:p>
          <w:p>
            <w:pPr>
              <w:pStyle w:val="ConsPlusNormal"/>
              <w:tabs>
                <w:tab w:val="clear" w:pos="708"/>
                <w:tab w:val="left" w:pos="1276" w:leader="none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20,0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500,0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 2027 году – 1500,00 тыс. рублей».</w:t>
            </w:r>
          </w:p>
        </w:tc>
      </w:tr>
    </w:tbl>
    <w:p>
      <w:pPr>
        <w:pStyle w:val="ConsPlusNormal"/>
        <w:widowControl/>
        <w:spacing w:lineRule="exact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текстовой части подпрограммы раздел 3 «Ресурсное обеспечение подпрограммы» изложить в следующей редакции: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мероприятий подпрограммы осуществляется за счет средств федерального бюджета, бюджета Ставропольского края и бюджета Шпаковского муниципального округа (далее – федеральный, краевой и местный бюджеты соответственно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подпрограммы за счет средств федерального, краевого и местного бюджетов – 2444477,49 тыс. рублей, в том числе по годам: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04528,84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602953,61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610762,14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7 году – 626232,90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 за счет средств субвенций, предоставляемых из федерального бюджета – 397251,03 тыс. рублей, в том числе по годам: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4 году – 115064,74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5 году – 123099,88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2026 году – 79437,11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7 году – 79649,30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  <w:tab w:val="left" w:pos="127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субвенций, предоставляемых из краевого бюджета – 2042606,46 тыс. рублей, в том числе по годам: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2024 году – 488464,10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  <w:tab w:val="left" w:pos="127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79233,73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  <w:tab w:val="left" w:pos="1276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529825,03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2027 году – 545083,60 тыс. рублей;</w:t>
      </w:r>
    </w:p>
    <w:p>
      <w:pPr>
        <w:pStyle w:val="ConsPlusNormal"/>
        <w:tabs>
          <w:tab w:val="clear" w:pos="708"/>
          <w:tab w:val="left" w:pos="1276" w:leader="none"/>
        </w:tabs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– 4620,00 тыс. рублей, в том числе </w:t>
        <w:br/>
        <w:t>по годам:</w:t>
      </w:r>
    </w:p>
    <w:p>
      <w:pPr>
        <w:pStyle w:val="ConsPlusNormal"/>
        <w:tabs>
          <w:tab w:val="clear" w:pos="708"/>
          <w:tab w:val="left" w:pos="1276" w:leader="none"/>
        </w:tabs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1000,00 тыс. рублей;</w:t>
      </w:r>
    </w:p>
    <w:p>
      <w:pPr>
        <w:pStyle w:val="ConsPlusNormal"/>
        <w:tabs>
          <w:tab w:val="clear" w:pos="708"/>
          <w:tab w:val="left" w:pos="1276" w:leader="none"/>
        </w:tabs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620,00 тыс. рублей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5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7 году – 1500,0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дпрограммы и объемы финансирования могут уточняться ежегодно при формировании бюджетов на соответствующи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бюджетных ассигнований мероприятий подпрограммы уточняются ежегодно при формировании местного бюджета на очередной финансовый год и плановый период.»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бзац 3 пункта 3 раздела 4 «Характеристика основных мероприятий Программы» 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посредственным результатом реализации данного основного мероприятия Подпрограммы станет получение услуг (в том числе социальных) 130 гражданами ежегодно.»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риложении № 2 к Программе в паспорт подпрограммы «Доступная среда в Шпаковском муниципальном округе» муниципальной программы Шпаковского муниципального округа Ставропольского края «Социальная поддержка граждан» (далее – Подпрограмма) внести следующие изменения: </w:t>
      </w:r>
    </w:p>
    <w:p>
      <w:pPr>
        <w:pStyle w:val="Standard"/>
        <w:tabs>
          <w:tab w:val="clear" w:pos="708"/>
          <w:tab w:val="left" w:pos="7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озицию «Объемы бюджетных ассигнований подпрограммы» изложить в следующей редакции:</w:t>
      </w:r>
    </w:p>
    <w:p>
      <w:pPr>
        <w:pStyle w:val="Standard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3" w:type="dxa"/>
        <w:jc w:val="left"/>
        <w:tblInd w:w="-8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03"/>
        <w:gridCol w:w="6520"/>
      </w:tblGrid>
      <w:tr>
        <w:trPr/>
        <w:tc>
          <w:tcPr>
            <w:tcW w:w="3203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520" w:type="dxa"/>
            <w:tcBorders/>
            <w:shd w:fill="FFFFFF" w:val="clea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подпрограммы за счет средств бюджета Шпаковского муниципального округа (местный бюджет) – 3510,00 тыс. рублей, в том числе </w:t>
              <w:br/>
              <w:t>по годам: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510,0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400,0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00,00 тыс. рублей;</w:t>
            </w:r>
          </w:p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800,00 тыс. рублей»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здел 3 «Ресурсное обеспечение подпрограммы» изложить в следующей редакции: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мероприятий подпрограммы осуществляется за счет средств бюджета Шпаковского муниципального округа (местный бюджет). Общий объем финансирования подпрограммы — 3510,00 тыс. рублей, в том числе по годам: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510,00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1400,00 тыс. рублей;</w:t>
      </w:r>
    </w:p>
    <w:p>
      <w:pPr>
        <w:pStyle w:val="Standard"/>
        <w:tabs>
          <w:tab w:val="clear" w:pos="708"/>
          <w:tab w:val="left" w:pos="567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800,00 тыс. рублей;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800,00 тыс. рублей.».</w:t>
      </w:r>
    </w:p>
    <w:p>
      <w:pPr>
        <w:pStyle w:val="Standard"/>
        <w:tabs>
          <w:tab w:val="clear" w:pos="708"/>
          <w:tab w:val="left" w:pos="567" w:leader="none"/>
        </w:tabs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ложение № 3 «Сведения о достижении значений индикаторов достижения цели Программы и показателей решения задач подпрограмм Программы» к Программе изложить в новой прилагаемой редакци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ложение № 4 «Сведения о весовых коэффициентах, присвоенных цели Программы, задачам подпрограмм Программы» к Программе изложить в новой прилагаемой редак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5 «Ресурсное обеспечение реализации муниципальной программы Шпаковского муниципального округа Ставропольского края «Социальная поддержка граждан» к Программе изложить в новой прилагаемой редакции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00:00Z</dcterms:created>
  <dc:creator>Кузьмина</dc:creator>
  <dc:description/>
  <cp:keywords/>
  <dc:language>en-US</dc:language>
  <cp:lastModifiedBy>Ковтуновская Анна Николаевна</cp:lastModifiedBy>
  <cp:lastPrinted>2026-01-15T12:29:00Z</cp:lastPrinted>
  <dcterms:modified xsi:type="dcterms:W3CDTF">2026-01-15T09:29:00Z</dcterms:modified>
  <cp:revision>501</cp:revision>
  <dc:subject/>
  <dc:title>РОССИЙСКАЯ  ФЕДЕРАЦИЯ</dc:title>
</cp:coreProperties>
</file>